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/13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…………………………………………………………………………………………</w:t>
      </w: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(imię i nazwisko lub nazwa podmiotu udostępniającego)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…………………………………………………………………………………………</w:t>
      </w: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.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(adres podmiotu)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eastAsia="Arial" w:cs="Calibri Light"/>
          <w:b w:val="false"/>
          <w:b w:val="false"/>
          <w:bCs w:val="false"/>
          <w:kern w:val="2"/>
          <w:sz w:val="16"/>
          <w:szCs w:val="16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…………………………………………………………………………………………</w:t>
      </w: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.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b w:val="false"/>
          <w:bCs w:val="false"/>
          <w:kern w:val="2"/>
          <w:sz w:val="16"/>
          <w:szCs w:val="16"/>
          <w:lang w:eastAsia="zh-CN"/>
        </w:rPr>
        <w:t>(telefon/e-mail)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  <w:t>Zobowiązuję się do oddania do dyspozycji na rzecz Wykonawcy to jest: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  <w:t>(nazwa i adres wykonawcy, któremu zostanie udostępniony potencjał)</w:t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lineRule="auto" w:line="276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zh-CN"/>
        </w:rPr>
        <w:t>na potrzeby realizacji zamówienia</w:t>
      </w:r>
      <w:r>
        <w:rPr>
          <w:rFonts w:cs="Calibri Light" w:ascii="Calibri Light" w:hAnsi="Calibri Light"/>
          <w:bCs w:val="false"/>
          <w:kern w:val="2"/>
          <w:sz w:val="22"/>
          <w:szCs w:val="22"/>
          <w:lang w:eastAsia="zh-CN"/>
        </w:rPr>
        <w:t>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kern w:val="2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Całodobowa ochrona osób i mienia.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) potwierdzającym, </w:t>
        <w:br/>
        <w:t>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udostepniającego zasob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</w:t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5:00Z</dcterms:created>
  <dc:creator>Administracja</dc:creator>
  <dc:description/>
  <cp:keywords/>
  <dc:language>en-US</dc:language>
  <cp:lastModifiedBy>Administracja</cp:lastModifiedBy>
  <dcterms:modified xsi:type="dcterms:W3CDTF">2025-11-06T09:21:00Z</dcterms:modified>
  <cp:revision>4</cp:revision>
  <dc:subject/>
  <dc:title/>
</cp:coreProperties>
</file>